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6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Gospodark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Rodzi się kapitalizm - w banku i na giełdzie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Bartosz Rzońca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2 lub 3 ponadgimnazjalna (liczba uczniów 24-30)</w:t>
      </w:r>
    </w:p>
    <w:p>
      <w:pPr>
        <w:pStyle w:val="Heading6"/>
        <w:numPr>
          <w:ilvl w:val="0"/>
          <w:numId w:val="6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  <w:t xml:space="preserve">Jest to lekcja w formie wycieczki do domu maklerskiego lub giełdy, gdzie uczniowie mają okazję przyjrzeć się z bliska funkcjonowaniu giełdy, rynkom kapitałowym, inwestowaniu. Podsumowaniem będzie udział w grze planszowej, która jest symulacją inwestowania </w:t>
        <w:br/>
        <w:t>i zarabiania pieniędzy zarówno na giełdzie, na rynku nieruchomości , jak i w codziennym życiu.</w:t>
      </w:r>
    </w:p>
    <w:p>
      <w:pPr>
        <w:pStyle w:val="Heading6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k. 2-3 godziny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rPr/>
      </w:pPr>
      <w:r>
        <w:rPr/>
        <w:t>Czas realizacji: 3</w:t>
        <w:br/>
        <w:t>(ile lekcji obejmuje scenariusz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rPr>
          <w:color w:val="000000"/>
        </w:rPr>
      </w:pPr>
      <w:r>
        <w:rPr>
          <w:color w:val="000000"/>
        </w:rPr>
        <w:t>Metody przeprowadzenia lekcji:  wycieczka, dyskusja, gra planszow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 praca zbiorowa , praca grup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360" w:before="120" w:after="0"/>
        <w:ind w:left="709" w:hanging="0"/>
        <w:rPr/>
      </w:pPr>
      <w:r>
        <w:rPr/>
        <w:t>Uczeń: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color w:val="000000"/>
        </w:rPr>
        <w:t>-</w:t>
      </w:r>
      <w:r>
        <w:rPr>
          <w:rFonts w:eastAsia="Times New Roman" w:cs="Calibri"/>
          <w:color w:val="000000"/>
          <w:sz w:val="23"/>
          <w:szCs w:val="23"/>
        </w:rPr>
        <w:t xml:space="preserve"> </w:t>
      </w:r>
      <w:r>
        <w:rPr>
          <w:color w:val="000000"/>
        </w:rPr>
        <w:t xml:space="preserve">opisuje instytucje ważne dla rozwoju gospodarki kapitalistycznej (np. bank, giełdę, weksel), 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 xml:space="preserve">-wyjaśnia pojęcia: bank, giełda, weksel, ubezpieczenie, rynek kapitałowy, 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interpretuje wykresy i proste mechanizmy giełdowe.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 potrafi ocenić dostępne opcje finansowania,</w:t>
      </w:r>
    </w:p>
    <w:p>
      <w:pPr>
        <w:pStyle w:val="Normal"/>
        <w:ind w:left="709" w:hanging="0"/>
        <w:rPr/>
      </w:pPr>
      <w:r>
        <w:rPr>
          <w:color w:val="000000"/>
        </w:rPr>
        <w:t>- uczeń potrafi dostrzec okazje na giełdzie i rynku nieruchomośc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dział w grze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test sprawdzający wiedzę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color w:val="000000"/>
        </w:rPr>
        <w:t>Sposoby motywowania uczniów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 xml:space="preserve">- każdy uczeń może dostać dodatkowe oceny za wyjątkowy wkład pracy, zaangażowanie </w:t>
        <w:br/>
        <w:t>i zainteresowanie danym tematem,</w:t>
      </w:r>
    </w:p>
    <w:p>
      <w:pPr>
        <w:pStyle w:val="Normal"/>
        <w:ind w:left="720" w:hanging="0"/>
        <w:rPr/>
      </w:pPr>
      <w:r>
        <w:rPr/>
        <w:t xml:space="preserve">- należy chwalić doceniać starania uczniów, </w:t>
      </w:r>
    </w:p>
    <w:p>
      <w:pPr>
        <w:pStyle w:val="Normal"/>
        <w:ind w:left="720" w:hanging="0"/>
        <w:rPr>
          <w:color w:val="000000"/>
        </w:rPr>
      </w:pPr>
      <w:r>
        <w:rPr/>
        <w:t>- treści wycieczki przekazywane w ciekawej i atrakcyjnej formi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 zapoznanie się przez nauczyciela ze scenariuszem lekcji, ze skryptem, z zasadami gry,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 przygotowanie oddzielnego pomieszczenia do gry planszowej.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spacing w:lineRule="auto" w:line="240" w:before="120" w:after="120"/>
        <w:ind w:left="786" w:hanging="0"/>
        <w:rPr/>
      </w:pPr>
      <w:r>
        <w:rPr/>
      </w:r>
    </w:p>
    <w:p>
      <w:pPr>
        <w:pStyle w:val="Bezodstpw"/>
        <w:spacing w:before="12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środki naturalne (wizyta w domu maklerskim ewentualnie na giełdzie, rozmowa </w:t>
        <w:br/>
        <w:t>z profesjonalistą)</w:t>
      </w:r>
    </w:p>
    <w:p>
      <w:pPr>
        <w:pStyle w:val="Bezodstpw"/>
        <w:spacing w:before="12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do gry edukacyjnej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rypt dla nauczyciela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st sprawdzający wiedzę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podsumowujące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kładowe wykresy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Bank - </w:t>
      </w:r>
      <w:r>
        <w:rPr/>
        <w:t xml:space="preserve">od włoskiego </w:t>
      </w:r>
      <w:r>
        <w:rPr>
          <w:i/>
        </w:rPr>
        <w:t>banco</w:t>
      </w:r>
      <w:r>
        <w:rPr/>
        <w:t xml:space="preserve"> oznaczającego ławkę, przy której pracowali włoscy handlarze, zajmujący się przekazywaniem monet kruszcowych od jednych klientów do drugich. Początkowo kantor wymiany pieniądza, od XIII w. również przedsiębiorstwo zajmujące się udzielaniem pożyczek i realizowaniem przekazów pieniężnych. W dzisiejszym rozumieniu bank, to osoba prawna wykonująca działalność gospodarczą, polegającą na przyjmowaniu depozytów, udzielaniu kredytów, wydawaniu instrumentów pieniądza elektronicznego oraz innych czynności, określonych przepisami ustawy Prawo bankowe i wymienionych w statucie banku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Giełda - </w:t>
      </w:r>
      <w:r>
        <w:rPr/>
        <w:t xml:space="preserve">forma zorganizowanego rynku, na którym sprzedawane są ściśle określone towary, według określonych norm i zasad. Do najważniejszych giełd zaliczamy giełdy towarowe </w:t>
        <w:br/>
        <w:t>i kapitałowe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Weksel - </w:t>
      </w:r>
      <w:r>
        <w:rPr/>
        <w:t>sformalizowany dokument, rodzaj papieru wartościowego, w którym wystawca weksla zobowiązuje się bezwarunkowo, że inna osoba dokona na rzecz odbiorcy weksla zapłaty określonej sumy pieniężnej albo sam przyrzeka, że zapłaci sumę wekslową odbiorcy weksla.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Ubezpieczenie - </w:t>
      </w:r>
      <w:r>
        <w:rPr/>
        <w:t>umowny obowiązek świadczenia ubezpieczyciela, zapewniający pokrycie potrzeb majątkowych, które mogą powstać w przyszłości u poszczególnych jednostek, wskutek występujących zdarzeń losowych.</w:t>
      </w:r>
      <w:r>
        <w:rPr>
          <w:b/>
        </w:rPr>
        <w:t xml:space="preserve"> 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Rynek kapitałowy -</w:t>
      </w:r>
      <w:r>
        <w:rPr/>
        <w:t xml:space="preserve"> jest rynkiem specyficznych papierów wartościowych (akcje, obligacje), których okres wykupu jest dłuższy niż 1 rok, przeznaczonych głównie na finansowanie inwestycji. Przykładami takich aktywów są długoterminowe obligacje rządowe, czy komunalne (miast, gmin), obligacje przedsiębiorstw, czy kredyty hipoteczne (pod zastaw nabytej, bądź posiadanej nieruchomości)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Kapitalizm -</w:t>
      </w:r>
      <w:r>
        <w:rPr/>
        <w:t xml:space="preserve"> system społeczno-gospodarczy oparty na własności prywatnej, wolności osobistej i swobodzie zawierania umów. Powstał na przełomie XV i XVI wieku w Europie Zachodniej. Przyspieszenie rozwoju kapitalizmu nastąpiło w wyniku rozwoju techniki i technologii w XIX, a w szczególności w XX wieku. Współcześnie jest dominującym systemem ekonomicznym w świecie.</w:t>
      </w:r>
    </w:p>
    <w:p>
      <w:pPr>
        <w:pStyle w:val="Normal"/>
        <w:ind w:left="709" w:hanging="0"/>
        <w:jc w:val="both"/>
        <w:rPr/>
      </w:pPr>
      <w:r>
        <w:rPr>
          <w:b/>
        </w:rPr>
        <w:t>Kapitał -</w:t>
      </w:r>
      <w:r>
        <w:rPr/>
        <w:t xml:space="preserve"> pieniądze lub coś, co ma pewną ustaloną wartość.</w:t>
      </w:r>
      <w:r>
        <w:rPr>
          <w:b/>
        </w:rPr>
        <w:t xml:space="preserve">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ankructwo - gdy nie masz dostatecznie dużego przychodu lub gotówki, żeby zapłacić swoje rachunki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Dywidenda  </w:t>
      </w:r>
      <w:r>
        <w:rPr/>
        <w:t>- zysk spółki wypłacany jej udziałowcom. Dywidendy są zwykle wypłacane raz na kwartał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cieczka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auczyciel przedstawia plan wyciecz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słuchają, zadają pytania, wyjaśniają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bierze udział </w:t>
              <w:br/>
              <w:t>w zwiedzaniu domu maklerskiego/giełd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Uczniowie wraz </w:t>
              <w:br/>
              <w:t>z osobą oprowadzającą zwiedzają dom maklerski/giełdę. Dowiadują się o funkcjonowaniu rynku finansowego. Zadają pytania, wyjaśniają niejasne kwest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, analizują treści, streszczają i definiują najważniejsze pojęc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 planszow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Podział klasy na grupy dwu osobowe. Tłumaczenie zasad gry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biorą udział </w:t>
              <w:br/>
              <w:t>w reorganizacji, słuchają, zadają pytania, wyjaśniają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color w:val="000000"/>
              </w:rPr>
              <w:t>Nauczyciel pełni rolę moderatora gry (jest kasjerem oraz obsługuje bank)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grają w grę planszową, inwestują </w:t>
              <w:br/>
              <w:t>w nieruchomości , kupują akcję spółek giełdow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szukają rozwiązań, dochodzą do wspólnych decyzji, motywują się do lepszego zarządzania finansam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Podsumowanie gr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Krótkie podsumowanie </w:t>
              <w:br/>
              <w:t>z udziałem chętnych uczni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definiują </w:t>
              <w:br/>
              <w:t>i streszczają zdobytą wiedzę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Wybrane zadania z gry plansz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Zadanie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Quiz</w:t>
            </w:r>
          </w:p>
        </w:tc>
      </w:tr>
      <w:tr>
        <w:trPr>
          <w:trHeight w:val="4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kładowe pytania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Naczelnikiem Powstania Kościuszkowskiego był: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/>
            </w:pPr>
            <w:r>
              <w:rPr/>
              <w:t>Stanisław August Poniatowski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/>
            </w:pPr>
            <w:r>
              <w:rPr/>
              <w:t>Jan Kiliński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Tadeusz Kościuszko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Który z królów Polski miał przyobiecane w młodości stanowisko wicekróla Portugalii?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>Jan III Sobieski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/>
            </w:pPr>
            <w:r>
              <w:rPr/>
              <w:t>Zygmunt III Waza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Jan Kazimierz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u w:val="single"/>
              </w:rPr>
            </w:pPr>
            <w:r>
              <w:rPr/>
              <w:t>Dynastia austriacka rywalizująca z Jagiellonami to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/>
            </w:pPr>
            <w:r>
              <w:rPr/>
              <w:t>Hohenzollernowi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u w:val="single"/>
              </w:rPr>
            </w:pPr>
            <w:r>
              <w:rPr/>
              <w:t>Wittelsbachowie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Habsburgowie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Potwierdzenie zdeponowania pewnej sumy pieniędzy na określony czas przy określonej stopie procentowej to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60"/>
              <w:rPr/>
            </w:pPr>
            <w:r>
              <w:rPr/>
              <w:t>akcja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60"/>
              <w:rPr/>
            </w:pPr>
            <w:r>
              <w:rPr/>
              <w:t>jednostka uczestnictwa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certyfikat depozytowy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u w:val="single"/>
              </w:rPr>
            </w:pPr>
            <w:r>
              <w:rPr/>
              <w:t>Kiedy indeksy giełdowe rosną mówimy o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hossie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u w:val="single"/>
              </w:rPr>
            </w:pPr>
            <w:r>
              <w:rPr/>
              <w:t>bessie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u w:val="single"/>
              </w:rPr>
            </w:pPr>
            <w:r>
              <w:rPr/>
              <w:t>dywidendzie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>
                <w:u w:val="single"/>
              </w:rPr>
            </w:pPr>
            <w:r>
              <w:rPr/>
              <w:t>Kiedy indeksy giełdowe maleją mówimy o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bessie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u w:val="single"/>
              </w:rPr>
            </w:pPr>
            <w:r>
              <w:rPr/>
              <w:t>hossie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60"/>
              <w:rPr>
                <w:u w:val="single"/>
              </w:rPr>
            </w:pPr>
            <w:r>
              <w:rPr/>
              <w:t>stopie zwrotu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Masz tysiąc akcji spółki XYZ zakupionych po cenie jednostkowej 10 euro. Ogłoszony zostaje podział akcji z 1 na 2. Potem zarząd zatwierdza kwartalną dywidendę w wysokości 0,03 euro za akcję. Ile wynosi Twój kwartalny zysk?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/>
            </w:pPr>
            <w:r>
              <w:rPr/>
              <w:t>10 euro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/>
            </w:pPr>
            <w:r>
              <w:rPr/>
              <w:t>30 euro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60 euro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Papiery wartościowe zarządzane przez profesjonalną firmę inwestycyjną to: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jednostki uczestnictwa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60"/>
              <w:rPr/>
            </w:pPr>
            <w:r>
              <w:rPr/>
              <w:t>akcje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60"/>
              <w:rPr/>
            </w:pPr>
            <w:r>
              <w:rPr/>
              <w:t>certyfikaty depozytowe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Jakie były siły floty polskiej i szwedzkiej przed bitwą pod Oliwą?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/>
            </w:pPr>
            <w:r>
              <w:rPr/>
              <w:t>Obie floty miały po 4 okręty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flota polska miała 10 okrętów, a szwedzka 6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60"/>
              <w:rPr>
                <w:u w:val="single"/>
              </w:rPr>
            </w:pPr>
            <w:r>
              <w:rPr/>
              <w:t>flota polska miała 5 okrętów, a szwedzka 9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W jakim kraju najwcześniej objawił się obecny, światowy kryzys finansowo-ekonomiczny?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w USA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/>
            </w:pPr>
            <w:r>
              <w:rPr/>
              <w:t>w Wielkiej Brytanii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60"/>
              <w:rPr/>
            </w:pPr>
            <w:r>
              <w:rPr/>
              <w:t>w Niemczech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W ciągu ostatnich 20 lat najszybciej rozwijającą się gospodarką świata były: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/>
            </w:pPr>
            <w:r>
              <w:rPr/>
              <w:t>USA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/>
            </w:pPr>
            <w:r>
              <w:rPr/>
              <w:t>Brazylia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Chiny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360"/>
              <w:rPr/>
            </w:pPr>
            <w:r>
              <w:rPr/>
              <w:t>Depozyt oprocentowany jest na 5%. W banku A ma odsetki kapitalizowane miesięcznie, w banku B - rocznie. Oznacza to, że oprocentowanie jest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60"/>
              <w:rPr/>
            </w:pPr>
            <w:r>
              <w:rPr/>
              <w:t>jednakowe w obu bankach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60"/>
              <w:rPr>
                <w:u w:val="single"/>
              </w:rPr>
            </w:pPr>
            <w:r>
              <w:rPr>
                <w:u w:val="single"/>
              </w:rPr>
              <w:t>wyższe w banku 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317" w:hanging="360"/>
              <w:rPr>
                <w:u w:val="single"/>
              </w:rPr>
            </w:pPr>
            <w:r>
              <w:rPr/>
              <w:t>wyższe w banku B</w:t>
            </w:r>
          </w:p>
        </w:tc>
      </w:tr>
      <w:tr>
        <w:trPr>
          <w:trHeight w:val="2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nie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darzenie losowe</w:t>
            </w:r>
          </w:p>
        </w:tc>
      </w:tr>
      <w:tr>
        <w:trPr>
          <w:trHeight w:val="2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kładowe zdarzenia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08585</wp:posOffset>
                      </wp:positionV>
                      <wp:extent cx="1552575" cy="8235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2680" cy="823680"/>
                                <a:chOff x="0" y="0"/>
                                <a:chExt cx="1552680" cy="82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52680" cy="82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74880"/>
                                  <a:ext cx="1173600" cy="63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Wygrałeś trójkę w totolotka. Kolektura wypłaca Ci 30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8.55pt;width:122.25pt;height:64.85pt" coordorigin="-25,171" coordsize="2445,1297">
                      <v:rect id="shape_0" fillcolor="white" stroked="t" o:allowincell="t" style="position:absolute;left:-25;top:171;width:2444;height:12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80;top:289;width:1847;height:100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ygrałeś trójkę w totolotka. Kolektura wypłaca Ci 30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08585</wp:posOffset>
                      </wp:positionV>
                      <wp:extent cx="1581150" cy="838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838080"/>
                                <a:chOff x="0" y="0"/>
                                <a:chExt cx="158112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89640"/>
                                  <a:ext cx="1195200" cy="64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Bank wypłaca Ci odsetki od lokaty w wysokości 50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pt;margin-top:8.55pt;width:124.5pt;height:66pt" coordorigin="2690,171" coordsize="2490,1320">
                      <v:rect id="shape_0" fillcolor="white" stroked="t" o:allowincell="t" style="position:absolute;left:2690;top:171;width:2489;height:13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001;top:312;width:1881;height:101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ank wypłaca Ci odsetki od lokaty w wysokości 50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0015</wp:posOffset>
                      </wp:positionV>
                      <wp:extent cx="1552575" cy="803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2680" cy="803160"/>
                                <a:chOff x="0" y="0"/>
                                <a:chExt cx="1552680" cy="80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52680" cy="80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85680"/>
                                  <a:ext cx="1173600" cy="617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Bank wypłaca Ci odsetki od lokaty w wysokości 50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9.45pt;width:122.25pt;height:63.25pt" coordorigin="-25,189" coordsize="2445,1265">
                      <v:rect id="shape_0" fillcolor="white" stroked="t" o:allowincell="t" style="position:absolute;left:-25;top:189;width:2444;height:12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81;top:324;width:1847;height:9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ank wypłaca Ci odsetki od lokaty w wysokości 50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19380</wp:posOffset>
                      </wp:positionV>
                      <wp:extent cx="1581150" cy="8039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1120" cy="803880"/>
                                <a:chOff x="0" y="0"/>
                                <a:chExt cx="158112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1120" cy="80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85680"/>
                                  <a:ext cx="1195200" cy="61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alibri" w:hAnsi="Calibri" w:eastAsia="Calibri" w:cs="Times New Roman"/>
                                        <w:color w:val="auto"/>
                                        <w:lang w:val="pl-PL" w:bidi="ar-SA"/>
                                      </w:rPr>
                                      <w:t>Kupiłeś samochód, musisz zapłacić podatek w wysokości 100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pt;margin-top:9.4pt;width:124.5pt;height:63.3pt" coordorigin="2690,188" coordsize="2490,1266">
                      <v:rect id="shape_0" fillcolor="white" stroked="t" o:allowincell="t" style="position:absolute;left:2690;top:188;width:2489;height:12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001;top:323;width:1881;height:97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upiłeś samochód, musisz zapłacić podatek w wysokości 1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/>
            </w:pPr>
            <w:r>
              <w:rPr/>
              <w:t>Wszystkie pozostałe materiały znajdują się  w folderze „materiały do gry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0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3T14:27:00Z</dcterms:modified>
  <cp:revision>10</cp:revision>
  <dc:subject/>
  <dc:title/>
</cp:coreProperties>
</file>